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14 ноября </w:t>
      </w:r>
      <w:r>
        <w:rPr>
          <w:sz w:val="27"/>
          <w:szCs w:val="27"/>
        </w:rPr>
        <w:t>2024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Новосибирской области «Об утверждении Положения о порядке направления (передачи) предварительного уведомления Управления Федеральной службы безопасности Российской Федерации по Новосибирской области и Службы внешней разведки Российской федерации депутатом Законодательного Собрания Новосибирской области, осведомленным в сведениях особой важности или совершенно секретных сведениях, о выезде из Российской Федераци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б утверждении Положения о порядке направления (передачи) предварительного уведомления Управления Федеральной службы безопасности Российской Федерации по Новосибирской области и Службы внешней разведки Российской федерации депутатом Законодательного Собрания Новосибирской области, осведомленным в сведениях особой важности или совершенно секретных сведениях, о выезде из Российской Федераци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б утверждении Положения о порядке направления (передачи) предварительного уведомления Управления Федеральной службы безопасности Российской Федерации по Новосибирской области и Службы внешней разведки Российской федерации депутатом Законодательного Собрания Новосибирской области, осведомленным в сведениях особой важности или совершенно секретных сведениях, о выезде из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б утверждении Положения о порядке направления (передачи) предварительного уведомления Управления Федеральной службы безопасности Российской Федерации по Новосибирской области и Службы внешней разведки Российской федерации депутатом Законодательного Собрания Новосибирской области, осведомленным в сведениях особой важности или совершенно секретных сведениях, о выезде из Российской Федераци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1:00Z</dcterms:created>
  <dc:creator>User</dc:creator>
  <dc:description/>
  <cp:keywords/>
  <dc:language>en-US</dc:language>
  <cp:lastModifiedBy>Беляева Светлана Викторовна</cp:lastModifiedBy>
  <cp:lastPrinted>2023-03-20T11:06:00Z</cp:lastPrinted>
  <dcterms:modified xsi:type="dcterms:W3CDTF">2024-11-07T06:08:00Z</dcterms:modified>
  <cp:revision>4</cp:revision>
  <dc:subject/>
  <dc:title> </dc:title>
</cp:coreProperties>
</file>